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3321991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4305783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4242455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4599468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6132294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1838941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2922215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4725162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361428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2071820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991392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026452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4636524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4847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456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